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0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>
          <w:trHeight w:val="1442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uppressAutoHyphens w:val="true"/>
              <w:ind w:left="-108" w:right="3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№ __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6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 13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Тихорецкий район                         от 14 декабря 2017 года № 388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№ __</w:t>
            </w:r>
            <w:r>
              <w:rPr>
                <w:sz w:val="28"/>
                <w:szCs w:val="28"/>
                <w:u w:val="single"/>
              </w:rPr>
              <w:t>23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структуры расходов бюджета муниципальн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680"/>
        <w:gridCol w:w="1100"/>
        <w:gridCol w:w="1120"/>
        <w:gridCol w:w="1500"/>
        <w:gridCol w:w="1860"/>
        <w:gridCol w:w="1140"/>
        <w:gridCol w:w="2460"/>
      </w:tblGrid>
      <w:tr>
        <w:trPr>
          <w:trHeight w:val="9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2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6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 муниципального образования Тихорецкий район «Казач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5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работников муниципальных учреждений здравоохра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65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65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работников муниципальных учреждений здравоохра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S1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S1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муниципального образования Тихорецкий район «Развитие здравоохранения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здравоохран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 оплату жилых помещений, отопления, освещения медицинским 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направленных на охрану и укрепление здоровья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66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66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9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9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7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2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S2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S2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7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,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S0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S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S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                                                                                                       Е.А.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admin</cp:lastModifiedBy>
  <cp:lastPrinted>2018-11-26T12:40:00Z</cp:lastPrinted>
  <dcterms:modified xsi:type="dcterms:W3CDTF">2018-12-21T06:49:00Z</dcterms:modified>
  <cp:revision>76</cp:revision>
  <dc:subject/>
  <dc:title>ПРИЛОЖЕНИЕ № 4</dc:title>
</cp:coreProperties>
</file>